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 Odyssey </w:t>
        <w:tab/>
        <w:t xml:space="preserve">Anticipation Guide </w:t>
        <w:tab/>
        <w:tab/>
        <w:t>9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Lit/Comp</w:t>
        <w:tab/>
        <w:tab/>
        <w:t>Spring 201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gree</w:t>
        <w:tab/>
        <w:t>Disagree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 xml:space="preserve"> _____  1. The best travel is well-planned and has no surpris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</w:t>
        <w:tab/>
        <w:t>_____</w:t>
        <w:tab/>
        <w:t xml:space="preserve">  2. Half the fun of going somewhere is getting there. 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3. Good leaders are people who can think on their feet. 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4. Fear is an excellent motivator. 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5. Leaders are responsible for the actions of the people they </w:t>
        <w:tab/>
        <w:t xml:space="preserve">supervise. 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6. It is important to be able to adapt to changes. 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7. My decisions are my own and no one has a right to try to influence me. 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8. A strong man never cries in public. 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9. The important things at home will never change. 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10. All is fair in love and wa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</w:t>
        <w:tab/>
        <w:t>_____</w:t>
        <w:tab/>
        <w:t xml:space="preserve">  11. People won’t remain faithful to your memory if you are gone for long.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12. Loyalty is an important virtue in a relationship. 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13. You can never go home again. </w:t>
      </w:r>
    </w:p>
    <w:p>
      <w:pPr>
        <w:pStyle w:val="Normal"/>
        <w:rPr/>
      </w:pPr>
      <w:r>
        <w:rPr>
          <w:rFonts w:cs="Comic Sans MS" w:ascii="Comic Sans MS" w:hAnsi="Comic Sans MS"/>
        </w:rPr>
        <w:t>____</w:t>
        <w:tab/>
        <w:t>_____</w:t>
        <w:tab/>
        <w:t xml:space="preserve">  14. There’s no place like hom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</w:t>
        <w:tab/>
        <w:t xml:space="preserve">_____   15. Intelligence is more important to a warrior than strength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</w:t>
        <w:tab/>
        <w:t>_____</w:t>
        <w:tab/>
        <w:t xml:space="preserve">  16. You should wait as long as necessary for a loved one’s retur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</w:t>
        <w:tab/>
        <w:t xml:space="preserve">_____  17. Choices don’t matter because our lives are fated or destin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</w:t>
        <w:tab/>
        <w:t xml:space="preserve">_____  18. Revenge is sweet (and sometimes necessary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</w:t>
        <w:tab/>
        <w:t xml:space="preserve">_____  19. All women need a man to take care of the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</w:t>
        <w:tab/>
        <w:t xml:space="preserve">_____  20. It’s better to be a live coward than a dead hero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</w:t>
        <w:tab/>
        <w:t xml:space="preserve">_____  21. Sometimes a little deceit is necessary. 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</w:t>
        <w:tab/>
        <w:t xml:space="preserve">_____  22. Absence makes the heart grow fonder.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2:58:00Z</dcterms:created>
  <dc:creator>Jeanne</dc:creator>
  <dc:description/>
  <dc:language>en-US</dc:language>
  <cp:lastModifiedBy>Jeanne</cp:lastModifiedBy>
  <dcterms:modified xsi:type="dcterms:W3CDTF">2012-01-03T22:58:00Z</dcterms:modified>
  <cp:revision>2</cp:revision>
  <dc:subject/>
  <dc:title/>
</cp:coreProperties>
</file>